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477929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5637549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785881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